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shd w:fill="FFFFFF" w:val="clear"/>
        </w:rPr>
        <w:t>陕西省申报中小学教师系列职称人员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黑体;SimHei" w:eastAsia="方正小标宋简体"/>
          <w:color w:val="000000"/>
          <w:kern w:val="0"/>
          <w:sz w:val="36"/>
          <w:szCs w:val="36"/>
          <w:shd w:fill="FFFFFF" w:val="clear"/>
        </w:rPr>
        <w:t>班主任或主持辅导学生社团工作情况登记表</w:t>
      </w:r>
    </w:p>
    <w:tbl>
      <w:tblPr>
        <w:tblW w:w="91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9"/>
        <w:gridCol w:w="829"/>
        <w:gridCol w:w="626"/>
        <w:gridCol w:w="765"/>
        <w:gridCol w:w="1700"/>
        <w:gridCol w:w="2216"/>
      </w:tblGrid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姓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出生年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年   月</w:t>
            </w:r>
          </w:p>
        </w:tc>
      </w:tr>
      <w:tr>
        <w:trPr>
          <w:trHeight w:val="875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时   间</w:t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年   月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现聘专业技术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及资格授予时间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个人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类   型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8"/>
              </w:rPr>
              <w:t>根据实际情况填写一线教师、教科研机构教师、校级领导</w:t>
            </w:r>
          </w:p>
        </w:tc>
      </w:tr>
      <w:tr>
        <w:trPr>
          <w:trHeight w:val="3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任现职称以来（校级领导为参加工作以来）担任班主任或主持辅导学生社团工作经历及获奖情况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年 限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任现职称以来（校级领导为参加工作以来）担任班主任工作累计年限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  <w:t>______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年，主持辅导学生社团工作累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  <w:t>______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年。</w:t>
            </w:r>
          </w:p>
        </w:tc>
      </w:tr>
      <w:tr>
        <w:trPr>
          <w:trHeight w:val="21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现工作单位审核意见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学校相关处（科）室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年  月  日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学校（单位）审核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负责人（签字）：    公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kern w:val="0"/>
          <w:shd w:fill="FFFFFF" w:val="clear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</w:rPr>
        <w:t>备注：此表由申报人现工作单位审核盖章。申报人如有工作调动经历，原单位须向现工作单位提供相关证明。</w:t>
      </w:r>
    </w:p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3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3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87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65pt;height:10.05pt;mso-wrap-distance-left:9.05pt;mso-wrap-distance-right:0pt;mso-wrap-distance-top:0pt;mso-wrap-distance-bottom:0pt;margin-top:0pt;mso-position-vertical-relative:text;margin-left:212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87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0:00Z</dcterms:created>
  <dc:creator>zgb</dc:creator>
  <dc:description/>
  <cp:keywords/>
  <dc:language>en-US</dc:language>
  <cp:lastModifiedBy>Windows User</cp:lastModifiedBy>
  <cp:lastPrinted>2019-10-23T10:11:00Z</cp:lastPrinted>
  <dcterms:modified xsi:type="dcterms:W3CDTF">2023-11-08T23:30:00Z</dcterms:modified>
  <cp:revision>3</cp:revision>
  <dc:subject/>
  <dc:title>西安市教师职务年度考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