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36"/>
          <w:szCs w:val="36"/>
          <w:lang w:val="en-US" w:eastAsia="zh-CN"/>
        </w:rPr>
        <w:t>新城区关于做好</w:t>
      </w: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 w:val="false"/>
          <w:sz w:val="36"/>
          <w:szCs w:val="36"/>
          <w:lang w:val="en-US" w:eastAsia="zh-CN"/>
        </w:rPr>
        <w:t>2022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36"/>
          <w:szCs w:val="36"/>
          <w:lang w:val="en-US" w:eastAsia="zh-CN"/>
        </w:rPr>
        <w:t>年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36"/>
          <w:szCs w:val="36"/>
        </w:rPr>
        <w:t>教师资格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36"/>
          <w:szCs w:val="36"/>
        </w:rPr>
        <w:t>定期注册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36"/>
          <w:szCs w:val="36"/>
          <w:lang w:eastAsia="zh-CN"/>
        </w:rPr>
        <w:t>有关工作的通知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 w:val="false"/>
          <w:sz w:val="36"/>
          <w:szCs w:val="36"/>
          <w:lang w:eastAsia="zh-CN"/>
        </w:rPr>
      </w:r>
    </w:p>
    <w:p>
      <w:pPr>
        <w:pStyle w:val="Normal"/>
        <w:jc w:val="both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区属公办中小学、幼儿园、职校、进校、市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、市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第二聋哑学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：</w:t>
      </w:r>
    </w:p>
    <w:p>
      <w:pPr>
        <w:pStyle w:val="Normal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现将做好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教师资格定期注册摸底有关事项通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如下：</w:t>
      </w:r>
    </w:p>
    <w:p>
      <w:pPr>
        <w:pStyle w:val="Normal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教师资格定期注册摸底人员范围：各单位新入职教师（截止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底前试用期考核合格）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因其他原因未完成注册的教师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已注册并获得“暂缓注册”结论的教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比对核查本单位摸底范围内教师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教师资格证原件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《教师资格认定申请表》原件、身份证原件信息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教师证及《教师资格认定申请表》更改补办等相关手续请到原发证机构进行办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各单位填写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定期注册摸底汇总表》纸质版一式一份（加盖公章）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（星期三）下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时前上交新城区教育局人事科，电子版发送至指定邮箱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27281174@qq.com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60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60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12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12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新城区教育局人事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5-05T07:41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